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202947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035405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9206433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60828225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